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38909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59341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